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1605321379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</w:t>
      </w:r>
      <w:r>
        <w:rPr>
          <w:rFonts w:cs="Century-WP EE" w:ascii="Century-WP EE" w:hAnsi="Century-WP EE"/>
          <w:b/>
          <w:bCs/>
        </w:rPr>
        <w:t>90379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0.5.2017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Sukova 5 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chliegel, Kovopodnik m.B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N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5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7/7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RN 3  Procház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4 x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/20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5/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entury-WP EE" w:ascii="Century-WP EE" w:hAnsi="Century-WP EE"/>
          <w:b/>
          <w:sz w:val="24"/>
        </w:rPr>
        <w:t xml:space="preserve">1  Předložené doklady </w:t>
      </w:r>
      <w:r>
        <w:rPr/>
        <w:t>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</w:t>
            </w:r>
            <w:r>
              <w:rPr>
                <w:rFonts w:cs="Century-WP EE" w:ascii="Century-WP EE" w:hAnsi="Century-WP EE"/>
                <w:b/>
              </w:rPr>
              <w:t>1,2 – vyměnit oleje ve stroji i v el.motoru, 5 – opotřeben omezovač rychlosti, 13 – nesvítí světlo ve strojovně a přístupu k ní, 29 a 30 – šachetní dveře a zámky MOC jsou opotřebeny, nevyhovují ČSN-EN,  32 a 48 – opotřebeno, 41 – opotřebené lino v kleci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                                       </w:t>
            </w:r>
            <w:r>
              <w:rPr>
                <w:rFonts w:cs="Century-WP EE" w:ascii="Century-WP EE" w:hAnsi="Century-WP EE"/>
                <w:b/>
              </w:rPr>
              <w:t>Zařízení je opotřebené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21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20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1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5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0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36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leje ve stroji i v 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mezovač rychlosti OR1 0,5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lino v kleci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šachetní dveře a dveřní uzávěry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vládače (tlačítka) v kleci i nástupištích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Century-WP EE" w:ascii="Century-WP EE" w:hAnsi="Century-WP EE"/>
          <w:b/>
          <w:sz w:val="24"/>
        </w:rPr>
        <w:t>6.2 Závady, které odstraní provozovatel</w:t>
      </w:r>
      <w:r>
        <w:rPr/>
        <w:t xml:space="preserve">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pravit světlo ve strojovna a přístupu k ní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…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 xml:space="preserve">Závady uvedené pod body </w:t>
        <w:tab/>
        <w:t xml:space="preserve">6.1 – 1,2,3,4,5 a 6.2 – 1  …..…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7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8:15:00Z</dcterms:created>
  <dc:creator>Konekta výtahy, a.s.</dc:creator>
  <dc:description/>
  <dc:language>en-US</dc:language>
  <cp:lastModifiedBy>Razin</cp:lastModifiedBy>
  <cp:lastPrinted>2009-04-01T07:28:00Z</cp:lastPrinted>
  <dcterms:modified xsi:type="dcterms:W3CDTF">2017-05-22T10:05:00Z</dcterms:modified>
  <cp:revision>4</cp:revision>
  <dc:subject/>
  <dc:title> Berkova 16, 612 00 Brno - Královo Pole</dc:title>
</cp:coreProperties>
</file>